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Вносится депутатом</w:t>
      </w:r>
    </w:p>
    <w:p>
      <w:pPr>
        <w:pStyle w:val="Style16"/>
        <w:rPr>
          <w:i/>
          <w:i/>
          <w:sz w:val="28"/>
          <w:szCs w:val="28"/>
          <w:lang w:eastAsia="ru-RU"/>
        </w:rPr>
      </w:pPr>
      <w:r>
        <w:rPr>
          <w:rFonts w:cs="Calibri"/>
          <w:i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Законодательного Собрания</w:t>
      </w:r>
    </w:p>
    <w:p>
      <w:pPr>
        <w:pStyle w:val="Style16"/>
        <w:rPr>
          <w:i/>
          <w:i/>
          <w:sz w:val="28"/>
          <w:szCs w:val="28"/>
          <w:lang w:eastAsia="ru-RU"/>
        </w:rPr>
      </w:pPr>
      <w:r>
        <w:rPr>
          <w:rFonts w:cs="Calibri"/>
          <w:i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Новосибирской области</w:t>
      </w:r>
    </w:p>
    <w:p>
      <w:pPr>
        <w:pStyle w:val="Style16"/>
        <w:rPr>
          <w:i/>
          <w:i/>
          <w:sz w:val="28"/>
          <w:szCs w:val="28"/>
          <w:lang w:eastAsia="ru-RU"/>
        </w:rPr>
      </w:pPr>
      <w:r>
        <w:rPr>
          <w:rFonts w:cs="Calibri"/>
          <w:i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А.В.Скатовым</w:t>
      </w:r>
    </w:p>
    <w:p>
      <w:pPr>
        <w:pStyle w:val="Heading1"/>
        <w:spacing w:before="0" w:after="0"/>
        <w:ind w:left="513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0"/>
        <w:ind w:left="5130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left="5130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left="5130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Проект</w:t>
      </w:r>
    </w:p>
    <w:p>
      <w:pPr>
        <w:pStyle w:val="Heading1"/>
        <w:spacing w:before="0" w:after="0"/>
        <w:ind w:left="5130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left"/>
        <w:rPr/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 w:val="false"/>
          <w:color w:val="000000"/>
          <w:sz w:val="40"/>
          <w:szCs w:val="40"/>
        </w:rPr>
        <w:t>ЗАКОН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Cs w:val="false"/>
          <w:color w:val="000000"/>
          <w:sz w:val="40"/>
          <w:szCs w:val="40"/>
        </w:rPr>
        <w:t>НОВОСИБИРСКОЙ ОБЛАСТ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закон Новосибирской области от 25 декабря 2006 года № 81-ОЗ  «О статусе депутата Законодательного Собрания Новосибирской области» (в ред. Законов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15 октября 2007 года № 135-ОЗ, от 5 декабря 2008 года № 291-ОЗ,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8 июня 2009 года № 339-ОЗ, от 15 июля 2010 года № 517-ОЗ, от 5 мая 2011 года № 68-ОЗ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татья 1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Внести в закон новосибирской области от 25 декабря 2006 года № 81-ОЗ «О статусе депутата Законодательного Собрания Новосибирской области» (в ред. Законов Новосибирской област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т 15 октября 2007 года № 135-ОЗ, от 5 декабря 2008 года № 291-ОЗ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 8 июня 2009 года № 339-ОЗ, от 15 июля 2010 года № 517-ОЗ, от 5 мая 2011 года № 68-ОЗ следующие изменени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)</w:t>
        <w:tab/>
        <w:t>в части 4 статьи 1 абзац второй после слов «Должностные лица органов государственной власти Новосибирской области» дополнить словам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 местного самоуправления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)</w:t>
        <w:tab/>
        <w:t>статью 8 дополнить частью 5 следующего содерж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Руководители государственных и муниципальных учреждений находящихся на территории избирательного округа, обязаны по обращению депутата Законодательного Собрания Новосибирской области  не позднее пятнадцати дней с момента обращения депутата предоставить для проведения коллективной встречи с избирателями помещение, расположенное в здании государственного или муниципального учрежд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путату Законодательного Собрания Новосибирской области может быть отказано в предоставлении помещения в случаи отсутствия в здании государственного или муниципального учреждения  необходимого для проведения коллективной встречи помещения и (или) отсутствия действительной возможности предоставить помещение в установленный в абзаце первом части пятой настоящей статьи срок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лучае отсутствия возможности предоставить депутату Законодательного Собрания Новосибирской области помещение в установленный в абзаце первом части пятой настоящей статьи срок, руководитель государственного или муниципального учреждения, должен предоставить официальное обоснование отсутствия возможности предоставления помещения в данный период времени и предоставить помещение в течении одного месяца с указанием точной даты и времен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уководители государственных и муниципальных учреждений за создание препятствий в осуществлении деятельности депутату Законодательного Собрания Новосибирской области, связанных с необоснованным отказом в предоставлении помещения депутату для целей указанных в части первой настоящей статьи несут административную ответственность установленную Законодательством Новосибир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)</w:t>
        <w:tab/>
        <w:t>статью 30 изложить в следующей редакц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30. Ответственность за неисполнение настоящего Зак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Невыполнение должностными лицами и другими работниками органов государственной власти, органов местного самоуправления, государственных и муниципальных учреждений, организаций, общественных объединений положений настоящего закона, в том числе предоставление ими заведомо ложной информации или несоблюдение установленных настоящим законом сроков и порядка предоставления информации, влекут за собой ответственность, предусмотренную административным законодательством Новосибир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Неуважение к Депутату Законодательного Собрания Новосибирской области, выразившееся в совершении кем бы то ни было действий в отношении депутата Законодательного Собрания Новосибирской области при осуществлении им своих полномочий, свидетельствующих о явном пренебрежении к депутату Законодательного Собрания или к установленным настоящим законом правилам, влечет за собой ответственность, предусмотренную административным законодательством Новосибир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Новосибирской области</w:t>
        <w:tab/>
        <w:tab/>
        <w:tab/>
        <w:tab/>
        <w:tab/>
        <w:t xml:space="preserve">                  В.А. Юрченко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«___» ___________ 2012 г.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- ОЗ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41:00Z</dcterms:created>
  <dc:creator>юзер</dc:creator>
  <dc:description/>
  <cp:keywords/>
  <dc:language>en-US</dc:language>
  <cp:lastModifiedBy>Запорожец</cp:lastModifiedBy>
  <dcterms:modified xsi:type="dcterms:W3CDTF">2012-04-23T14:36:00Z</dcterms:modified>
  <cp:revision>25</cp:revision>
  <dc:subject/>
  <dc:title/>
</cp:coreProperties>
</file>